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1.-   “ ID A SAN JOSÉ “</w:t>
      </w:r>
    </w:p>
    <w:p>
      <w:pPr>
        <w:pStyle w:val="Textodebloque"/>
        <w:rPr/>
      </w:pPr>
      <w:r>
        <w:rPr/>
        <w:t>Numerosos Padres de la Iglesia han visto en el Antiguo Testamento a José, hijo del Patriarca Jacob, como un anuncio profético de José, el esposo virginal de Maria.    Los dos, por una serie de circunstancias providenciales, fueron a Egipto:  el primero, perseguido por sus hermanos y entregado por envidia que prefigura la traición que se habría de cometer con Cristo; el segundo, huyendo de Herodes para salvar a Aquel que traía la salvación al mundo.    El primer José se convirtió en intendente de los graneros de Egipto; y cuando el hambre asolaba los pueblos vecinos y acudían al Faraón, éste les decía: Id a José y haced lo que él les diga.    Y ahora también el hambre de doctrina, de piedad y de amor, asola la tierra, la Iglesia nos recomienda: Id a José.</w:t>
      </w:r>
    </w:p>
    <w:p>
      <w:pPr>
        <w:pStyle w:val="Normal"/>
        <w:ind w:left="5040" w:right="-1062" w:hanging="0"/>
        <w:jc w:val="both"/>
        <w:rPr>
          <w:rFonts w:ascii="Garamond" w:hAnsi="Garamond" w:cs="Arial"/>
          <w:sz w:val="20"/>
        </w:rPr>
      </w:pPr>
      <w:r>
        <w:rPr>
          <w:rFonts w:cs="Arial" w:ascii="Garamond" w:hAnsi="Garamond"/>
          <w:sz w:val="20"/>
        </w:rPr>
        <w:t>En nuestros momentos de incertidumbres, de necesidades urgentes, de indecisiones, oímos la voz de Jesús que nos dice: ¡Id a José!.    El que cuidó de Mí y de mi Madre en la tierra, continúa cuidando de Mí en mis miembros, que son todos los hombres necesitados.</w:t>
      </w:r>
    </w:p>
    <w:p>
      <w:pPr>
        <w:pStyle w:val="Normal"/>
        <w:ind w:left="5040" w:right="-1062" w:hanging="0"/>
        <w:jc w:val="both"/>
        <w:rPr>
          <w:rFonts w:ascii="Garamond" w:hAnsi="Garamond" w:cs="Arial"/>
          <w:sz w:val="20"/>
        </w:rPr>
      </w:pPr>
      <w:r>
        <w:rPr>
          <w:rFonts w:cs="Arial" w:ascii="Garamond" w:hAnsi="Garamond"/>
          <w:sz w:val="20"/>
        </w:rPr>
        <w:t>San José gobernó la casa de Nazaret con autoridad de Padre, la Sagrada Familia no solo simboliza la Iglesia, sino que en cierto modo la contenía, como la semilla al árbol, como la fuente al río.    A Jesús, le es muy grato que tratemos y pidamos ayuda al que tanto amó ÉL en la tierra y ahora en el cielo, del que tantas cosas aprendió, con quien conversó desde que pudo pronunciar las primeras palabras.   El Patrocinio del Santo Patriarca sobre la Iglesia universal es principalmente de orden espiritual; pero también se extiende al orden temporal como la del otro José, hijo de Jacob, llamado por el rey de Egipto “salvador del mundo”.</w:t>
      </w:r>
    </w:p>
    <w:sectPr>
      <w:type w:val="nextPage"/>
      <w:pgSz w:w="12240" w:h="15840"/>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istina">
    <w:charset w:val="00"/>
    <w:family w:val="script"/>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ind w:left="5040" w:right="-1062" w:hanging="0"/>
      <w:jc w:val="center"/>
    </w:pPr>
    <w:rPr>
      <w:rFonts w:ascii="Pristina" w:hAnsi="Pristina"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040" w:right="-1062" w:hanging="0"/>
      <w:jc w:val="both"/>
    </w:pPr>
    <w:rPr>
      <w:rFonts w:ascii="Garamond" w:hAnsi="Garamond"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6:32:00Z</dcterms:created>
  <dc:creator>ING. RAUL MORENO LOPEZ</dc:creator>
  <dc:description/>
  <dc:language>en-US</dc:language>
  <cp:lastModifiedBy>ING. RAUL MORENO LOPEZ</cp:lastModifiedBy>
  <cp:lastPrinted>2001-09-21T11:05:00Z</cp:lastPrinted>
  <dcterms:modified xsi:type="dcterms:W3CDTF">2002-01-04T14:41:00Z</dcterms:modified>
  <cp:revision>2</cp:revision>
  <dc:subject/>
  <dc:title>“ ID A SAN JOSÉ “</dc:title>
</cp:coreProperties>
</file>